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"Dostawa artykułów spożywczych do stołówki szkolnej przy Szkole Podstawowej Nr 1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Kornela Makuszyńskiego w Opolu Lubelskim, ul. Szkolna 5, 24-300 Opole Lubelsk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września 2024 r. do 31 sierpnia 2025 r."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tekst jednolity Dz. U. z 2023 r., poz. 1605 z późn.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4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7-24T08:03:19Z</dcterms:modified>
  <cp:revision>26</cp:revision>
  <dc:subject/>
  <dc:title/>
</cp:coreProperties>
</file>